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Arial"/>
          <w:b/>
          <w:b/>
          <w:bCs/>
          <w:szCs w:val="22"/>
          <w:lang w:val="hr-HR"/>
        </w:rPr>
      </w:pPr>
      <w:r>
        <w:rPr>
          <w:rFonts w:cs="Arial"/>
          <w:b/>
          <w:bCs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Cs w:val="22"/>
          <w:lang w:val="hr-HR"/>
        </w:rPr>
      </w:pPr>
      <w:r>
        <w:rPr>
          <w:rFonts w:cs="Arial"/>
          <w:b/>
          <w:bCs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Cs w:val="22"/>
          <w:lang w:val="hr-HR"/>
        </w:rPr>
      </w:pPr>
      <w:r>
        <w:rPr>
          <w:rFonts w:cs="Arial"/>
          <w:b/>
          <w:bCs/>
          <w:szCs w:val="22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bCs/>
          <w:szCs w:val="22"/>
          <w:lang w:val="hr-HR"/>
        </w:rPr>
        <w:t xml:space="preserve">PROGRAM PRIORITETNIH PROJEKATA 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Cs w:val="22"/>
          <w:lang w:val="hr-HR"/>
        </w:rPr>
      </w:pPr>
      <w:r>
        <w:rPr>
          <w:rFonts w:cs="Arial"/>
          <w:b/>
          <w:bCs/>
          <w:szCs w:val="22"/>
          <w:lang w:val="hr-HR"/>
        </w:rPr>
        <w:t xml:space="preserve">IZ OBLASTI KOMUNALNE INFRASTRUKTURE </w:t>
      </w:r>
    </w:p>
    <w:p>
      <w:pPr>
        <w:pStyle w:val="Normal"/>
        <w:spacing w:lineRule="auto" w:line="276" w:before="60" w:after="0"/>
        <w:jc w:val="center"/>
        <w:rPr>
          <w:rFonts w:cs="Arial"/>
          <w:b/>
          <w:b/>
          <w:bCs/>
          <w:szCs w:val="22"/>
          <w:lang w:val="hr-HR"/>
        </w:rPr>
      </w:pPr>
      <w:r>
        <w:rPr>
          <w:rFonts w:cs="Arial"/>
          <w:b/>
          <w:bCs/>
          <w:szCs w:val="22"/>
          <w:lang w:val="hr-HR"/>
        </w:rPr>
        <w:t>za 2026. godinu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Cs w:val="22"/>
          <w:lang w:val="hr-HR"/>
        </w:rPr>
      </w:pPr>
      <w:r>
        <w:rPr>
          <w:rFonts w:cs="Arial"/>
          <w:b/>
          <w:bCs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/>
          <w:szCs w:val="22"/>
          <w:lang w:val="hr-HR"/>
        </w:rPr>
        <w:t xml:space="preserve">Program prioritetnih projekata iz oblasti komunalne infrastrukture za 2026. godinu (u daljem tekstu: Program) sadrži 99 projekata, a obuhvaćeni su projekti putne i komunalne infrastrukture čija je implementacija u nadležnosti Općine Vogošća, javnih komunalnih preduzeća i viših nivoa vlasti. </w:t>
      </w:r>
    </w:p>
    <w:p>
      <w:pPr>
        <w:pStyle w:val="Normal"/>
        <w:spacing w:lineRule="auto" w:line="276" w:before="120" w:after="24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Program je podjeljen po oblastima i to: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96"/>
        <w:gridCol w:w="1831"/>
      </w:tblGrid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  <w:t>R.B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  <w:t>OBLAS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autoSpaceDE w:val="false"/>
              <w:rPr>
                <w:rFonts w:cs="Arial"/>
                <w:b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  <w:t>BROJ PROJEKATA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PUTEV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48</w:t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III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VODOVOD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III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KANALIZACIJA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IV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GASIFIKACIJA I TOPLIFIKACIJA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V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JAVNA RASVJETA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VI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 xml:space="preserve">TRGOVI,PARKINZI, PJ.STAZE I ZELENE POV.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VII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RIJEČNA KORITA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IX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 w:val="24"/>
                <w:szCs w:val="24"/>
                <w:lang w:val="bs-BA" w:eastAsia="bs-BA"/>
              </w:rPr>
              <w:t>PROJEKTOVANJE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color w:val="000000"/>
                <w:kern w:val="0"/>
                <w:szCs w:val="22"/>
                <w:lang w:val="bs-BA" w:eastAsia="bs-BA"/>
              </w:rPr>
            </w:pPr>
            <w:r>
              <w:rPr>
                <w:rFonts w:cs="Arial"/>
                <w:color w:val="000000"/>
                <w:kern w:val="0"/>
                <w:szCs w:val="22"/>
                <w:lang w:val="bs-BA" w:eastAsia="bs-BA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/>
              <w:autoSpaceDE w:val="false"/>
              <w:jc w:val="right"/>
              <w:rPr>
                <w:rFonts w:cs="Arial"/>
                <w:b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4"/>
                <w:szCs w:val="24"/>
                <w:lang w:val="bs-BA" w:eastAsia="bs-BA"/>
              </w:rPr>
              <w:t>99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 xml:space="preserve">Prije svega, Program sadrži projekte koji su djelimično realizovani ili nerealizovani u ranijem periodu i koji se kao takvi prenose po automatizmu, kao i nove projekte za koje je u prethodnom periodu pripremljena projektna i druga potrebna dokumentacija i koje su predložili savjeti mjesnih zajednica na području općine Vogošća. </w:t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Također, Program sadrži i nekoliko projekata koji su realizovani, ali se realizacija odnosu na fazu projekta, pa su preneseni u naredni program kao nastavak aktivnosti.</w:t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Svaki projekat u Programu sadrži kratak opis aktivnosti koje je potrebno provesti, kao i aproksimativnu vrijednost koštanja. U vrijednosti utiču razni faktori, pa se kod projekata koji su na izgled slični, vrijednosti mogu razlikovati. U konačnici, stvarna vrijednost investicije rezultat je postupka javne nabavke radova, odnosno realizacije na terenu, što Služba detaljno za svaku poziciju obradi kroz Izvještaj o realizaciji Programa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/>
          <w:szCs w:val="22"/>
          <w:lang w:val="hr-HR"/>
        </w:rPr>
        <w:t xml:space="preserve">Služba za investicije i komunalne poslove, kao nosilac izrade Programa, održala je sastanke sa predstavnicima savjeta mjesnih zajednica i svim zainteresovanim građanima, kao i političkim strankama koje participiraju u radu Općinskog vijeća Vogošća. Na sastancima je  raspravljano o realizaciji Programa za 2025. i prijedlogu Programa za 2026. godinu. </w:t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Sastanci su zakazani zvanično, putem pismenog poziva upućenog svim potencijalnim sudionicima, a u cilju pripreme za iste savjeti mjesnih zajednica su održali svoje sjednice i izradili prijedloge projekata za realizaciju u narednom periodu.</w:t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Novi projekti koji su uvršteni u program su rezultat dobre saradnje savjeta mjesnih zajednica i Službe za investicije i komunalne poslove, kao i saradnje Općine Vogošća sa višim nivoima vlasti i javnim preduzećima.</w:t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Program je, kao i u nekoliko proteklih godina, vrlo ambiciozan za Budžet Općine Vogošća i nije ga moguće realizovati u toku jedne kalendarske godine. Kako je naprijed navedeno Program sadrži i velike projekte koji se realizuju u nekoliko faza i kroz nekoliko godina. Uvrštavanjem projekata u Program pokreću se aktivnosti na pripremi dokumentacije i pribavljanju odobrenja za građenje, što je proces koji zahtjeva vrijeme, ali također razlog zbog kojeg se projekat ne može realizovati u toku jedne godine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/>
          <w:szCs w:val="22"/>
          <w:lang w:val="hr-HR"/>
        </w:rPr>
        <w:t>Ambiciozan Program pokreće veliki broj aktivnosti, osnov je za apliciranje višim nivoima vlasti u cilju obezbjeđenja potrebnih sredstava za realizaciju i u konačnici donosi veći benefit Općini Vogošća kroz stalni pritisak, kako na administraciju tako i na više nivoe vlasti. Praksa izrade ovog dokumenta u ovom i sličnom obimu pokazala se kao dobar „recept“ koji iz godine u godinu donosi novi sadržaj u prostoru, kojim se poboljšavaju uslovi, obogaćuju sadržaji i donosi nova vrijednost našoj Vogošći.</w:t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 w:before="12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737" w:footer="709" w:bottom="765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SimSun;宋体" w:cs="Arial"/>
      <w:color w:val="auto"/>
      <w:kern w:val="2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4:00Z</dcterms:created>
  <dc:creator>almerijak</dc:creator>
  <dc:description/>
  <cp:keywords/>
  <dc:language>en-US</dc:language>
  <cp:lastModifiedBy>Sanjin Korman</cp:lastModifiedBy>
  <cp:lastPrinted>2025-01-17T14:26:00Z</cp:lastPrinted>
  <dcterms:modified xsi:type="dcterms:W3CDTF">2026-01-16T13:55:00Z</dcterms:modified>
  <cp:revision>28</cp:revision>
  <dc:subject/>
  <dc:title>IZVJEŠTAJ O REALIZACIJI PROGRAMA PRIORITETNIH PROJEK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